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410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СУМОН СОЛЧУР ОВЮР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ЫВА РЕСПУБЛИКАНЫН ОВУР КОЖУУННУН КОДЭЭ</w:t>
      </w:r>
    </w:p>
    <w:p>
      <w:pPr>
        <w:pStyle w:val="Normal"/>
        <w:tabs>
          <w:tab w:val="clear" w:pos="708"/>
          <w:tab w:val="center" w:pos="4961" w:leader="none"/>
          <w:tab w:val="left" w:pos="7938" w:leader="none"/>
          <w:tab w:val="left" w:pos="92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УРТТАКЧЫЛЫГ СОЛЧУР СУМУ ЧАГЫРГАЗЫ</w:t>
        <w:tab/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25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         №     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8777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инятии отчета об исполнении бюджета сельского поселения сумона </w:t>
      </w:r>
    </w:p>
    <w:p>
      <w:pPr>
        <w:pStyle w:val="ConsNormal"/>
        <w:tabs>
          <w:tab w:val="clear" w:pos="708"/>
          <w:tab w:val="left" w:pos="8777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лчурский Овюрского кожууна Республ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ыв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«Об исполнении бюджета сельского поселения сумона Солчурский Овюрского кожууна Республики Тыва за 1 квартал 2025 года» и руководствуясь статьей 264.2 Бюджетного кодекса Российской Федерации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0"/>
        </w:rPr>
        <w:t>Принять к сведению отчет об исполнении бюджета сельского поселения сумона Солчурский Овюрского кожууна за 1 квартал 2025 года (прилагается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0"/>
        </w:rPr>
        <w:t xml:space="preserve">Направить отчет об исполнении бюджета сельского поселения сумона Солчурский Овюрского кожууна за 1 квартал 2025 года в Хурал представителей сельского поселения сумона Солчур и контрольно-счетный орган муниципального район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>Контроль над исполнением данного постановления возложить на главного бухгалтера Ондар А.Ю.</w:t>
      </w:r>
    </w:p>
    <w:p>
      <w:pPr>
        <w:pStyle w:val="Normal"/>
        <w:spacing w:lineRule="auto" w:line="276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умон Сол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юрского кожууна Республики Тыва</w:t>
        <w:tab/>
        <w:t xml:space="preserve">                                          Самбу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ХУРАЛ ПРЕДСТАВИТЕЛЕЙ СЕЛЬСКОГО ПОСЕЛЕНИЯ СУМОНА СОЛЧУР ОВЮРСКОГО КОЖУУНА РЕСПУБЛИКИ ТЫВ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ЫВА РЕСПУБЛИКАНЫН ОВУР КОЖУУННУН СОЛЧУР СУМУЗУНУН ТОЛЭЭЛЕКЧИЛЕР ХУРАЛЫ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ИТПИР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25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         №     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сумона Солчурский Овюрского кожууна Республики Тыва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сельского поселения сумона Солчурский Овюрского кожууна Республики Тыва за 1 квартал 2025 года по доходам 2019,31 тыс. рублей, по расходам 2008,83 тыс. рублей, с превышением доходов над расходом (профицит) в сумме -10,48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исполнение бюджета сельского поселения сумона Солчурский Овюрского кожууна Республики Тыва за 1 квартал 2025 года со следующими показателями: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источников финансирования дефицита бюджета сельского поселения сумона Солчурский по годам групп, подгрупп, статьей, вида источников финансирования дефицитов бюджета квалификации операций сектора государственного управления, относящихся к источникам финансирования дефицитов бюджетов согласно приложению 1 к настоящему Решению.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доходов бюджета сельского поселения сумон Солчурский Овюрского кожууна по кодам видам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расходов бюджета сельского поселения сумона Солчурский Овюрского кожууна по разделам и подразделам классификации расходов бюджета согласно приложению 3 к настоящему Решению;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расходов бюджета сельского поселения сумона Солчурский Овюрского кожууна по ведомственной структуре расходов бюджета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–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рала представителей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умона Сол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юрского кожууна Республики Тыва                                             Донгак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spacing w:before="240" w:after="60"/>
      <w:outlineLvl w:val="9"/>
    </w:pPr>
    <w:rPr>
      <w:b/>
      <w:bCs/>
      <w:color w:val="000000"/>
      <w:szCs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3:00Z</dcterms:created>
  <dc:creator> krtrsp</dc:creator>
  <dc:description/>
  <cp:keywords/>
  <dc:language>en-US</dc:language>
  <cp:lastModifiedBy>Пользователь</cp:lastModifiedBy>
  <cp:lastPrinted>2022-04-12T10:22:00Z</cp:lastPrinted>
  <dcterms:modified xsi:type="dcterms:W3CDTF">2025-04-04T01:59:00Z</dcterms:modified>
  <cp:revision>97</cp:revision>
  <dc:subject/>
  <dc:title>Проект</dc:title>
</cp:coreProperties>
</file>