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1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СЕЛЬСКОГО ПОСЕЛЕНИЯ СУМОН СОЛЧУР ОВЮРСКОГО КОЖУУНА РЕСПУБЛИКИ Т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ТЫВА РЕСПУБЛИКАНЫН ОВУР КОЖУУННУН </w:t>
        <w:br/>
        <w:t>СОЛЧУР СУМУ ЧАГЫРГАЗЫ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    » ______</w:t>
        <w:softHyphen/>
        <w:t xml:space="preserve">__ </w:t>
      </w:r>
      <w:r>
        <w:rPr>
          <w:color w:val="000000"/>
          <w:spacing w:val="-3"/>
          <w:sz w:val="28"/>
          <w:szCs w:val="28"/>
        </w:rPr>
        <w:t>2025г.</w:t>
      </w:r>
      <w:r>
        <w:rPr>
          <w:color w:val="000000"/>
          <w:sz w:val="28"/>
          <w:szCs w:val="28"/>
        </w:rPr>
        <w:t xml:space="preserve">                    №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и изменений в постановление Администрация сельского поселения сумон Солчурский Овюрского кожууна Республики Тыва «О бюджете сельского поселения сумона Солчурский Овюрского кожууна Республики Тыва </w:t>
      </w:r>
    </w:p>
    <w:p>
      <w:pPr>
        <w:pStyle w:val="Con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5 год и на плановый период 2026-2027 годах»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307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. Одобрить проект Решения Хурала представителей сельского поселения сумон Солчурский Овюрского кожууна Республики Тыва «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Хурала представителей сельского поселения сумон Солчур Овюрского кожууна «О бюджете сельского поселения сумона Солчурский Овюрского кожууна Республики Тыва на 2025 год и на плановый период 2026-2027 годах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нести на рассмотрение в Хурал представителей сельского поселения сумон Солчур Овюрского кожууна Республики Тыва</w:t>
      </w:r>
      <w:r>
        <w:rPr>
          <w:b/>
          <w:sz w:val="28"/>
        </w:rPr>
        <w:t xml:space="preserve"> </w:t>
      </w:r>
      <w:r>
        <w:rPr>
          <w:sz w:val="28"/>
        </w:rPr>
        <w:t>для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умон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юрского кожууна Республики Тыва                   </w:t>
        <w:tab/>
        <w:tab/>
        <w:tab/>
        <w:t>Самбуу А.Н.</w:t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УРАЛ ПРЕДСТАВИТЕЛЕЙ СЕЛЬСКОГО ПОСЕЛЕНИЯ СУМОН          СОЛЧУР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ВА РЕСПУБЛИКАНЫН ОВУР КОЖУУННУН КОДЭЭ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ЧУРТТАКЧЫЛЫГСОЛЧУР СУМУЗУНУН ТОЛЭЭЛЕКЧИЛЕР ХУРАЛЫ</w:t>
      </w:r>
    </w:p>
    <w:p>
      <w:pPr>
        <w:pStyle w:val="Normal"/>
        <w:pBdr>
          <w:bottom w:val="single" w:sz="12" w:space="3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ИТПИ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     </w:t>
      </w:r>
      <w:r>
        <w:rPr>
          <w:color w:val="000000"/>
          <w:sz w:val="28"/>
          <w:szCs w:val="28"/>
          <w:u w:val="single"/>
        </w:rPr>
        <w:t>»</w:t>
      </w:r>
      <w:r>
        <w:rPr>
          <w:color w:val="000000"/>
          <w:sz w:val="28"/>
          <w:szCs w:val="28"/>
        </w:rPr>
        <w:t xml:space="preserve">   _________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5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№ ____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307" w:after="0"/>
        <w:jc w:val="center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Хурала Представителей сельского поселения    сумон Солчур Овюрского кожууна Республики Тыва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олчурский Овюрского кожууна Республики Тыва на 2025 год и на плановый период 2026-2027 годах»</w:t>
      </w:r>
    </w:p>
    <w:p>
      <w:pPr>
        <w:pStyle w:val="Normal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Хурала Представителей сельского поселения сумон Солчур Овюрского кожууна Республики Тыва от «</w:t>
      </w:r>
      <w:r>
        <w:rPr>
          <w:color w:val="000000"/>
          <w:sz w:val="28"/>
          <w:szCs w:val="28"/>
          <w:u w:val="single"/>
        </w:rPr>
        <w:t>27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декабр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u w:val="single"/>
        </w:rPr>
        <w:t xml:space="preserve">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г. № 21</w:t>
      </w:r>
      <w:r>
        <w:rPr>
          <w:sz w:val="28"/>
          <w:szCs w:val="28"/>
        </w:rPr>
        <w:t xml:space="preserve">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олчурский Овюрского кожууна Республики Тыва на 2025 год и на плановый период 2026-2027 годов» следующие изменения: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статье 1 пункте 1 подпункта 2 цифры «6839,37» заменить цифрами                     «7029,45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 статье 1 пункте 1 подпункта 2 цифры «6839,37» заменить цифрами                     «7034,21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статье 1 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подпункт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1 утвердить в новой редакции согласно приложению 1 настоящего Реш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 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подпункт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4 утвердить в новой редакции согласно приложению 2 настоящего Реш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В статье 4 пункте 2 подпункта 1 приложение № 5 утвердить в новой редакции согласно приложению № 3 настоящего Ре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4 пункте 3 подпункта 1 приложение № 7 утвердить в новой редакции согласно приложению № 4 настоящего Решения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редседатель Хурала представителей</w:t>
      </w:r>
    </w:p>
    <w:p>
      <w:pPr>
        <w:pStyle w:val="Con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сумон Солчур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вюрского кожууна Республики Тыва                                          Донгак А.В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08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3:00Z</dcterms:created>
  <dc:creator>krtrsp</dc:creator>
  <dc:description/>
  <cp:keywords/>
  <dc:language>en-US</dc:language>
  <cp:lastModifiedBy>Пользователь</cp:lastModifiedBy>
  <cp:lastPrinted>2025-04-28T09:35:00Z</cp:lastPrinted>
  <dcterms:modified xsi:type="dcterms:W3CDTF">2025-04-28T02:36:00Z</dcterms:modified>
  <cp:revision>32</cp:revision>
  <dc:subject/>
  <dc:title>Проект</dc:title>
</cp:coreProperties>
</file>